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ISTA DE CONVIDAD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fício - Câmara Naci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225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2084"/>
        <w:gridCol w:w="8175"/>
      </w:tblGrid>
      <w:tr>
        <w:trPr/>
        <w:tc>
          <w:tcPr>
            <w:tcW w:w="1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verno Federal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MA</w:t>
            </w:r>
          </w:p>
        </w:tc>
        <w:tc>
          <w:tcPr>
            <w:tcW w:w="8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.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ÁUDIA MARIA CALÓRI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a de Extrativismo – Ministério do Meio Ambien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planada dos Ministérios,  Bl. “B” - 7º Andar – Sala 75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 70730-542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claudia-maria.calorio@mma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2028 1669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AB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LVIO ISOPO PORT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retor de Política Agrícola e Informações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anhia Nacional de Abastecimento – CONA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GAS 901 Bloco “A” Lote 69 – 2º Andar  -  Asa Su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0390-010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lvio.porto@conab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pai@conab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312 6373  Fax: (61) 3225 6396  e Cel: 9654 1043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DS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ÉRGIO MAGALHÃ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 de Articulação e Parceri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ério do Desenvolvimento Social e Combate à Fom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planada dos Ministérios, Bl. “A” - 4º Andar - Sala 4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70046-900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sergio.magalhães@mds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le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tins@mds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avo.assis@mds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433 1517 Cel. Sérgio: 9321 0237  Cel. Gustavo: 8131 62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VIS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IZ ARMANDO HERTH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junto de Diretoria (DIMCB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ência Brasileira de Vigilância Sanitária - ANVIS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A Trecho 5, Área especial 57, Bloco D” 3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1205-050 - Brasíl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uiz.herthal@anvisa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rislene.feitosa@anvisa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462 6926  /  3462 6927  e  Cel: 9973 3522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P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mo. Sr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GUINALDO JOSÉ DE LIMA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ordenador Geral das Câmaras Setoriais e Temáticas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stério da Agricultura, Pecuária e Abastecimento - MAPA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splanada dos Ministérios, Bl. “D”, Ed. Sede, 9º andar - Sala 953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EP: 70043-900 - Brasília/DF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E-mail: </w:t>
            </w:r>
            <w:hyperlink r:id="rId5">
              <w:r>
                <w:rPr>
                  <w:rStyle w:val="InternetLink"/>
                  <w:rFonts w:cs="Arial"/>
                </w:rPr>
                <w:t>aguinaldo.lima@agricultura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/>
                </w:rPr>
                <w:t>Carmem.santos@agricultura.gov.br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218 2772 / 225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e Carlos Vall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oe@terra.com.br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275 2003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CT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mo. Sr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OOSEVELT TOMÉ SILVA FILHO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cretário de Ciência e Tecnologia para Inclusão Social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stério de Ciência e Tecnologia - MCT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splanada dos Ministérios, Bl. “E”, 2º Andar - Sala 296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EP: 70067-900 - Brasília/DF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-mail: secis@mct.gov.b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317 7608</w:t>
            </w:r>
          </w:p>
        </w:tc>
      </w:tr>
      <w:tr>
        <w:trPr/>
        <w:tc>
          <w:tcPr>
            <w:tcW w:w="1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verno Estadual – Pontos Focais + Estrutura Gestão (ver Hétel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AZONAS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ma. Sr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ILA MESQUITA </w:t>
            </w:r>
          </w:p>
          <w:p>
            <w:pPr>
              <w:pStyle w:val="Normal"/>
              <w:rPr/>
            </w:pPr>
            <w:r>
              <w:rPr/>
              <w:t>Secretária Executiva Adjunta de Florestas e Extrativismo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v. Mário Ypiranga Monteiro, nº3280, Parque Dez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EP: 69050-030 - Manaus/AM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-mail: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sila@sds.am.gov.br</w:t>
                    </w:r>
                  </w:hyperlink>
                </w:p>
                <w:p>
                  <w:pPr>
                    <w:pStyle w:val="Normal"/>
                    <w:snapToGrid w:val="false"/>
                    <w:rPr>
                      <w:rStyle w:val="InternetLink"/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cnsamazonas@gmail.com</w:t>
                    </w:r>
                  </w:hyperlink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manoelcns@gmail.com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Fone: (+55 92) 3642-4755   /  Fax: (92) 3642-8898 / 3642-3428</w:t>
            </w:r>
          </w:p>
        </w:tc>
      </w:tr>
      <w:tr>
        <w:trPr/>
        <w:tc>
          <w:tcPr>
            <w:tcW w:w="1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Á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mo. S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ÁSSIO ALVES PEREI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retário de Estado de Agricultura – SAGR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v. do Chaco, 2232 – Marc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66090-120  -  Belém/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abinete@sagri.pa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 3226-8904 / 13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: (91) 3226-7864 / 3246-6168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Enviar cópia par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RGE ALBERTO GAZEL YARE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 Geral do Instituto de Desenvolvimento Florestal do Pará - IDEFL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Boaventura da Silva, 1591 – Umariz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6060-060  -  Belém-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 3236-1245 / 3236-1608 / 3236-18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/Fax: 3236-12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ail: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umeri.ideflor@gmail.com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agyared@gmail.com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ilmapatricia@gmail.com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gigio.13@hotmail.c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APÁ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ÃO DA CUNHA MOURÃO NET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 Presidente Interino do Instituto Estadual de Florestas do Amapá – IE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v. Procópio Rola, 90 – Cent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8900-081 - Macapá/A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c.ief@bol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6) 3131 2651  /  (96) 3225 857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RE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NILTON LUIZ COSSON MOTA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Secretário de Estado de Extensão Agroflorestal e Produção Familiar - SEAPROF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Av. Nações Unidas, 2608 - Bairro Estação Experimental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EP: 69912-600  -   Rio Branco/AC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rPr/>
            </w:pPr>
            <w:r>
              <w:rPr>
                <w:color w:val="000000"/>
              </w:rPr>
              <w:t xml:space="preserve">E-mail; </w:t>
            </w:r>
            <w:hyperlink r:id="rId15">
              <w:r>
                <w:rPr>
                  <w:rStyle w:val="InternetLink"/>
                </w:rPr>
                <w:t>nilton.cosson@ac.gov.br</w:t>
              </w:r>
            </w:hyperlink>
          </w:p>
          <w:p>
            <w:pPr>
              <w:pStyle w:val="Contedodatabela"/>
              <w:rPr/>
            </w:pPr>
            <w:hyperlink r:id="rId16">
              <w:r>
                <w:rPr>
                  <w:rStyle w:val="InternetLink"/>
                </w:rPr>
                <w:t>tony.oliveira@ac.gov.br</w:t>
              </w:r>
            </w:hyperlink>
          </w:p>
          <w:p>
            <w:pPr>
              <w:pStyle w:val="Contedodatabela"/>
              <w:rPr>
                <w:color w:val="000000"/>
              </w:rPr>
            </w:pPr>
            <w:hyperlink r:id="rId17">
              <w:r>
                <w:rPr>
                  <w:rStyle w:val="InternetLink"/>
                </w:rPr>
                <w:t>tony.seaprof@gmail.com</w:t>
              </w:r>
            </w:hyperlink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Fone: (68)  3226 2801 (Chefe de Gabinete: Rachel)  Cel: (68) 9971 2722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AE00"/>
              </w:rPr>
            </w:pPr>
            <w:r>
              <w:rPr>
                <w:color w:val="00AE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O GROSSO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RENALDO LOSSI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Secretário Extraordinário de Projetos Extratégicos do MT Regional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asa Civil / MT Regional - Centro Político Administrativo (CPA)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EP 78050-970 - Cuiabá MT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rPr/>
            </w:pPr>
            <w:r>
              <w:rPr>
                <w:color w:val="000000"/>
              </w:rPr>
              <w:t xml:space="preserve">E-mail: </w:t>
            </w:r>
            <w:hyperlink r:id="rId18">
              <w:r>
                <w:rPr>
                  <w:rStyle w:val="InternetLink"/>
                </w:rPr>
                <w:t>chefiadegabinete@mtregional.mt.gov.br</w:t>
              </w:r>
            </w:hyperlink>
          </w:p>
          <w:p>
            <w:pPr>
              <w:pStyle w:val="Contedodatabela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renaldolossi@hot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nysaggin@mtregional.mt.gov.br</w:t>
            </w:r>
          </w:p>
          <w:p>
            <w:pPr>
              <w:pStyle w:val="Contedodatabela"/>
              <w:rPr/>
            </w:pPr>
            <w:r>
              <w:rPr>
                <w:color w:val="000000"/>
              </w:rPr>
              <w:t xml:space="preserve">Fo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5) 3613-4505</w:t>
            </w:r>
          </w:p>
          <w:p>
            <w:pPr>
              <w:pStyle w:val="Contedodatabela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dodatabela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Informações com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ny Costa Saggin (Assessora Técnica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retaria Extraordinária de Projetos Estratégicos – MT Regiona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tro Politico Administrativo – Palácio Paiaguá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8050-970 – Cuiabá – M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: sannysaggin@mtregional.mt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5) 3613 4505 - Fax: 3613 4504  -  Cel: 9983 21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JILSON FRANCISCO DA SILVA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Secretário de Estado de Desenvolvimento Rural – SEDER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entro Político Administrativo, Rua 2 – S/N – Ed. Ceres – 3º Andar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EP 78058-250 - Cuiabá MT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E-mail: </w:t>
            </w:r>
            <w:hyperlink r:id="rId20">
              <w:r>
                <w:rPr>
                  <w:rStyle w:val="InternetLink"/>
                </w:rPr>
                <w:t>jilsonsilva@seder.mt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nysaggin@mtregional.mt.gov.br</w:t>
            </w:r>
          </w:p>
          <w:p>
            <w:pPr>
              <w:pStyle w:val="Contedodatabela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5) 3613 6211 / 62 13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NDÔNIA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ANCISCO EVALDO DE LIMA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cretário de Estado da SEAGRI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v. Lauro Sodré, esquina com Joaquim Araújo de Lima, (Antiga Abunã), nº 1260 – Bairro Olaria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P: 76801-284  -  Porto Velho/RO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/>
            </w:pPr>
            <w:r>
              <w:rPr>
                <w:color w:val="000000"/>
              </w:rPr>
              <w:t xml:space="preserve">E-mail: </w:t>
            </w:r>
            <w:hyperlink r:id="rId21">
              <w:r>
                <w:rPr>
                  <w:rStyle w:val="InternetLink"/>
                </w:rPr>
                <w:t>franciscoevaldo@hotmail.com</w:t>
              </w:r>
            </w:hyperlink>
          </w:p>
          <w:p>
            <w:pPr>
              <w:pStyle w:val="Contedodatabela"/>
              <w:snapToGrid w:val="false"/>
              <w:rPr/>
            </w:pPr>
            <w:hyperlink r:id="rId22">
              <w:r>
                <w:rPr>
                  <w:rStyle w:val="InternetLink"/>
                </w:rPr>
                <w:t>silviacristina279@hotmail.com</w:t>
              </w:r>
            </w:hyperlink>
          </w:p>
          <w:p>
            <w:pPr>
              <w:pStyle w:val="Contedodatabela"/>
              <w:snapToGrid w:val="false"/>
              <w:rPr/>
            </w:pPr>
            <w:hyperlink r:id="rId23">
              <w:r>
                <w:rPr>
                  <w:rStyle w:val="InternetLink"/>
                </w:rPr>
                <w:t>dalboni@ibest.com</w:t>
              </w:r>
            </w:hyperlink>
          </w:p>
          <w:p>
            <w:pPr>
              <w:pStyle w:val="Contedodatabela"/>
              <w:snapToGrid w:val="false"/>
              <w:rPr>
                <w:color w:val="000000"/>
              </w:rPr>
            </w:pPr>
            <w:hyperlink r:id="rId24">
              <w:r>
                <w:rPr>
                  <w:rStyle w:val="InternetLink"/>
                </w:rPr>
                <w:t>seagri.ro@hotmail.com</w:t>
              </w:r>
            </w:hyperlink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one: (69) 3218 29 35  / 2942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AIME DALBONI COSTA JÚNIOR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/>
            </w:pPr>
            <w:r>
              <w:rPr>
                <w:color w:val="000000"/>
              </w:rPr>
              <w:t xml:space="preserve">E-mail: </w:t>
            </w:r>
            <w:hyperlink r:id="rId25">
              <w:r>
                <w:rPr>
                  <w:rStyle w:val="InternetLink"/>
                </w:rPr>
                <w:t>dalboni@ibest.com</w:t>
              </w:r>
            </w:hyperlink>
          </w:p>
          <w:p>
            <w:pPr>
              <w:pStyle w:val="Contedodatabela"/>
              <w:snapToGrid w:val="false"/>
              <w:rPr>
                <w:color w:val="000000"/>
              </w:rPr>
            </w:pPr>
            <w:hyperlink r:id="rId26">
              <w:r>
                <w:rPr>
                  <w:rStyle w:val="InternetLink"/>
                </w:rPr>
                <w:t>seagri.ro@hotmail.com</w:t>
              </w:r>
            </w:hyperlink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one: (69) 3218 2942  -  Cel: (69) 9201 5150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ARÁ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TONIO RODRIGUES DE AMORIM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cretário de Estado do Desenvolvimento Agrário (SD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Bezerra de Menezes, 1.820 - Bairro São Gerard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P: 60325-002  –  Fortaleza/C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-mail:amorim.rodrigues@sda.ce.gov.br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abinete@sda.ce.gov.br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>marcilio@sda.ce.gov.br</w:t>
              </w:r>
            </w:hyperlink>
            <w:hyperlink r:id="rId2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one: (85) 3101 8007 / 8003  /  8002  /  8129  (Sônia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AE00"/>
              </w:rPr>
            </w:pPr>
            <w:r>
              <w:rPr>
                <w:color w:val="00AE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AUÍ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DALBERTO NASCIMEN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iretor Geral da EMATER/P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ua João Cabral, 2.319  -  Bairro Piraj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:  64.002-150  -  Teresina/ P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E-mail:</w:t>
            </w:r>
            <w:hyperlink r:id="rId29">
              <w:r>
                <w:rPr>
                  <w:rStyle w:val="InternetLink"/>
                </w:rPr>
                <w:t>emater@emater.pi.gov.br</w:t>
              </w:r>
            </w:hyperlink>
          </w:p>
          <w:p>
            <w:pPr>
              <w:pStyle w:val="Normal"/>
              <w:snapToGrid w:val="false"/>
              <w:rPr/>
            </w:pPr>
            <w:hyperlink r:id="rId30">
              <w:r>
                <w:rPr>
                  <w:rStyle w:val="InternetLink"/>
                </w:rPr>
                <w:t>tadeuoliveira@yahoo.com.br</w:t>
              </w:r>
            </w:hyperlink>
            <w:r>
              <w:rPr>
                <w:rStyle w:val="InternetLink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Fone: (86) 3216 3858 / 3869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AE00"/>
              </w:rPr>
            </w:pPr>
            <w:r>
              <w:rPr>
                <w:color w:val="00AE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CANTINS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a. Sra.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RANCISCA MARTA BARBOSA DOS SANTOS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cretaria de Agricultura, Pecuária e Abastecimento - SEAGR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ça dos Girassóis s/n - Esplanada das Secretarias - Marco Centr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: 77.001-002  -  Palmas/TO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Copiar:</w:t>
            </w:r>
          </w:p>
          <w:p>
            <w:pPr>
              <w:pStyle w:val="Contedodatabela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Ilmo Sr. 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BERTO JORGE SAHIUM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cretário de Estado de Agricultura, Pecuária e Abastecimen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ça dos Girassóis s/n - Esplanada das Secretarias - Marco Centr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: 77.001-002  -  Palmas/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-mail: </w:t>
            </w:r>
            <w:hyperlink r:id="rId31">
              <w:r>
                <w:rPr>
                  <w:rStyle w:val="InternetLink"/>
                </w:rPr>
                <w:t>matinhabs@yahoo.com.br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martafiel2010@hotmail.com</w:t>
              </w:r>
            </w:hyperlink>
          </w:p>
          <w:p>
            <w:pPr>
              <w:pStyle w:val="Normal"/>
              <w:rPr>
                <w:rStyle w:val="InternetLink"/>
                <w:color w:val="000000"/>
              </w:rPr>
            </w:pPr>
            <w:hyperlink r:id="rId33">
              <w:r>
                <w:rPr>
                  <w:rStyle w:val="InternetLink"/>
                </w:rPr>
                <w:t>gabinete@seagro.to.gov.br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gabgovto@gabgov.to.gov.br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Fone: (63) 3218 2193 / 2151 / 2100  -  Cel: (63) 9973 6860 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AE00"/>
              </w:rPr>
            </w:pPr>
            <w:r>
              <w:rPr>
                <w:color w:val="00AE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ANHÃO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a Sra.</w:t>
            </w:r>
          </w:p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NCEIÇÃO MARIA DE CARVALHO ANDRA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ária de Estado de Desenvolvimento Agrár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ácio Henrique de La Rocque  -  2° and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v. Jerônimo de Albuquerque, s/n – Calhau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: 65.070-901 – São Luis/ 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-mail: </w:t>
            </w:r>
            <w:hyperlink r:id="rId34">
              <w:r>
                <w:rPr>
                  <w:rStyle w:val="InternetLink"/>
                </w:rPr>
                <w:t>con.andrade@terra.com.br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hyperlink r:id="rId35">
              <w:r>
                <w:rPr>
                  <w:rStyle w:val="InternetLink"/>
                </w:rPr>
                <w:t>leida.ss@hotmail.com</w:t>
              </w:r>
            </w:hyperlink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one.: (98) 9606-80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BI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mo S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MÁRIO MARTINS </w:t>
              <w:br/>
              <w:t xml:space="preserve">Diretor Executivo da Associação Brasileira das Indústrias da Alimentação - ABIA </w:t>
              <w:br/>
              <w:t>Av.Brig. Faria Lima, 1.478 11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.: 01451-001   -   São Paulo/ S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: mario@abia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cretaria@abia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11) 3030-1353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BIHPEC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 S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se Hernandez</w:t>
              <w:br/>
              <w:t>Diretora de Meio Ambiente da Associação Brasileira da Indústria da Higiene Pessoal, Perfumaria e Cosméticos - ABIHPEC</w:t>
              <w:br/>
              <w:t>Av. Paulista, 1313 - 10° Andar - Cj. 1080 - Bela Vis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01311-923  -  São Paul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: roseh@abihpec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11) 3372-9899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BRAS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  <w:t>Tiarajú Pires</w:t>
              <w:br/>
              <w:t xml:space="preserve">Superintendente da Associação Brasileira de Supermercados - ABRAS </w:t>
              <w:br/>
              <w:t xml:space="preserve">Avenida: Diógenes Ribeiro de Lima, 2872, Alto da Lapa  </w:t>
              <w:br/>
              <w:t>CEP: 05083-901  - São Paulo/S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iaraju@abras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ne: (11) 3838-452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SBRAER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. Sra.</w:t>
              <w:br/>
              <w:t xml:space="preserve">Paula Ramponi Serrão Dalla Corte </w:t>
              <w:br/>
              <w:t>Diretora Executiva da Associação Brasileira das Entidades Estaduais de Assistência Técnica e Extensão Rural - ASBRAER</w:t>
              <w:br/>
              <w:t>SCLN 116 - Bloco: F - Sala: 218 - Edifício Castanhei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: 70773-500  -  Brasília / DF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ulaserrao@asbraer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274-3051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ASA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a Sra.</w:t>
              <w:br/>
              <w:t xml:space="preserve">Cristina Lopes </w:t>
              <w:br/>
              <w:t>Gerente de Microfinanças e Agricultura Familiar do Banco da Amazônia</w:t>
              <w:br/>
              <w:t>Av. Presidente Vargas, 800 – 3º andar, Bairro Campi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66017-000  -  Belém/P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ristina.lopes@bancoamazonia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onio.goncalves@bancoamazonia.com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1)4008-3851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B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  <w:t xml:space="preserve">José Carlos Vaz </w:t>
              <w:br/>
              <w:t xml:space="preserve">Diretor de Agronegócios do Banco do Brasil </w:t>
              <w:br/>
              <w:t>Setor Bancário Sul, Quadra I, Bloco C, Lote 32, Ed. Sede III, 9º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073-901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gronegocios@bb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3310-5200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NDES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uilherme A. Acciol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Gerente do Departamento de Gestão do Fundo Amazônia </w:t>
              <w:br/>
              <w:t xml:space="preserve">Banco Nacional de Desenvolvimento Econômico e Social - BNDES </w:t>
              <w:br/>
              <w:t>Av. República do Chile, 100 - 14 and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P. 20031-917  -  Rio de Janeiro R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ail gaa@bndes.gov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21) 2172-6648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EBRAE NACIONAL 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ULO TARCISO OKAMO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 xml:space="preserve">Diretor Presidente do Serviço Brasileiro de Apoio às Micro e Pequenas Empresas - SEBRAE </w:t>
              <w:br/>
              <w:t>SEPN 515, Bloco C, Loja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770-900  -  Brasília/DF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Com cópia par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Ilmo S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AULO CÉSAR RESENDE CARVALHO ALVI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Gerente da Unidade de Atendimento Coletivo Agronegócios </w:t>
              <w:br/>
              <w:t xml:space="preserve">Serviço Brasileiro de Apoio às Micro e Pequenas Empresas - SEBRAE </w:t>
              <w:br/>
              <w:t>SEPN 515, Bloco C, Loja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70770-900  -  Brasília/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aleriaj@sebrae.com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( secretária Valeria Jurema )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ulo.alvim@sebrae.com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tedodatabela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color w:val="000000"/>
              </w:rPr>
              <w:t xml:space="preserve">Fone: (61) 9962-5658 / 3348-7218 /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8 7423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NS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MOEL SILVA DA CUNH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o Conselho Nacional das Populações Extrativistas - CN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C, Quadra G, nº 5, Conj. Shangrillá II, Parque D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 69054-703 – Manaus-A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noelcns@gmail.co</w:t>
              </w:r>
            </w:hyperlink>
          </w:p>
          <w:p>
            <w:pPr>
              <w:pStyle w:val="Normal"/>
              <w:rPr>
                <w:color w:val="0000FF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nsmanaus@gmail.com</w:t>
              </w:r>
            </w:hyperlink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TAG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Ilmo Sr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ALBERTO ERCÍLIO BRO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a Confederação Nacional dos Trabalhadores na Agricultura - CONTAG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W Quadra 1 Conjunto 2 Lote 2  - Núcleo Bandeirante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1.735-112  -   Brasília/DF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berto@contag.org.br</w:t>
              </w:r>
            </w:hyperlink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61) 8134 0389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ese  (61) 9162 8308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T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SÉ RUBENS PEREIRA GOM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do Grupo de Trabalho Amazônico - GTA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LN 113, Bloco B, Salas 101, 102 e 103  - Asa Norte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70.763-520  -  Brasília – DF</w:t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rubensgomes@gta.org.br</w:t>
              </w:r>
            </w:hyperlink>
          </w:p>
          <w:p>
            <w:pPr>
              <w:pStyle w:val="Lis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Fone: 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eastAsia="Times New Roman" w:cs="Times New Roman"/>
                <w:color w:val="00AE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E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</w:rPr>
              <w:t>Banco do Nordeste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Ilmo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auto" w:val="clear"/>
              </w:rPr>
              <w:t>JOSÉ RUBENS DUTRA MO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Superintendente da Área de Desenvolvimento Territorial – Banco do Nordes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Av. Pedro Ramalho, 5700, Bloco C1 Superior – Passaré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CEP: 60743-902  -  Fortaleza/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E-mail:jrubensdm@bnb.gov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Fone: (85) 3299 3073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NDIOLEO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mo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ODSE DENIS DE ABREU DUART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esidente do Sindicato da Indústria de Azeite e Óleos Alimentício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 Paulista, 1313 – 10° andar – Sala 1020 - Bairro Cerqueira Cés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01311-923  -  São Paulo/S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ndoleo@superig.com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11) 3141-2741 / 3549 4273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PIB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mo Sr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URO DE BARROS PERENA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mbro da Comissão Nacional Permanente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ticulação dos Povos Indígenas no Brasil - APIB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RTVS 701 – Centro Empresarial Assis Chateaubriand -  Conj. L, Bl. 01, Sala 723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EP: 70340-906 - Brasília/DF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E-mail: </w:t>
            </w:r>
            <w:hyperlink r:id="rId51">
              <w:r>
                <w:rPr>
                  <w:rStyle w:val="InternetLink"/>
                </w:rPr>
                <w:t>ascomapib@gmail.com</w:t>
              </w:r>
            </w:hyperlink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apibbsb@gmail.com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apibsecretaria@gmail.com</w:t>
              </w:r>
            </w:hyperlink>
          </w:p>
          <w:p>
            <w:pPr>
              <w:pStyle w:val="Normal"/>
              <w:snapToGrid w:val="false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one: (61) 3043 5064 / 5073</w:t>
              </w:r>
            </w:hyperlink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de Cerrado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mo. S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RAULINO CAETANO DOS SANT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ordenador Geral da Rede Cerrad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Anhanguera, 681 - Bairro Cândida Câma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39400-465  -  Montes Claros/M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E-mail: </w:t>
              </w:r>
            </w:hyperlink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ntato@redecerrado.org.br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raulino@caa.org.br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contato@caa.org.b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38) 4009-1513 / 9109 3790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S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ma.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ALQUIRIA ALVES SMITH LIM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sidente da Articulação do Semi-Árido Brasilei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Nicarágua, 111 - Bairro Espinhei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: 52020-190  -  Recife/P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a@asabrasil.org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ithval@terra.com.b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81) 2121 766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c: (81) 2121 7629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QCB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ma.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ia de Jesus Ferreira Bringel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ordenadora Geral do Movimento Interestadual das Quebradeiras de Coco Babaç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a Nascimento de Moraes, 43 – São Francisc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 65000-000 -  São Luís/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qcb@miqcb.org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sessoria@miqcb.org.br</w:t>
              </w:r>
            </w:hyperlink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nsultoria@miqcb.org.b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ne: (98) 3268 3357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BRAP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Ilma S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TIANA DEANE DE ABREU S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a-Executiva da Empresa Brasileira de Pesquisa Agropecuár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ério da Agricultura, Pecuária e Abasteciment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que Estação Biológica  (PqEB),  Av. W3 Norte (final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P.: 70770-901   -  Brasília/ D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iretoria.tatiana@embrapa.br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Fone: (61) 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DE ECOVIDA</w:t>
            </w:r>
          </w:p>
        </w:tc>
        <w:tc>
          <w:tcPr>
            <w:tcW w:w="8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mo Sr.</w:t>
            </w:r>
          </w:p>
          <w:p>
            <w:pPr>
              <w:pStyle w:val="Contedodatabe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ÉRCIO RAMOS MEIRELLES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oordenador da Rede Ecovida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Rua Padre Jorge s/n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CEP:  95570-000 - Dom Pedro de Alcântara/ RS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hyperlink r:id="rId64">
              <w:r>
                <w:rPr>
                  <w:rStyle w:val="InternetLink"/>
                </w:rPr>
                <w:t>laerciomeirelles@terra.com.br</w:t>
              </w:r>
            </w:hyperlink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  <w:t>Fone: (51) 3664 0220  /  (51) 8160 1411</w:t>
            </w:r>
          </w:p>
          <w:p>
            <w:pPr>
              <w:pStyle w:val="Contedodatabela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orpodetextoChar">
    <w:name w:val="Corpo de texto Char"/>
    <w:basedOn w:val="Fontepargpadro1"/>
    <w:qFormat/>
    <w:rPr>
      <w:sz w:val="24"/>
      <w:szCs w:val="24"/>
      <w:lang w:val="pt-BR"/>
    </w:rPr>
  </w:style>
  <w:style w:type="character" w:styleId="Ttulo1Char">
    <w:name w:val="Título 1 Char"/>
    <w:basedOn w:val="Fontepargpadro1"/>
    <w:qFormat/>
    <w:rPr>
      <w:rFonts w:ascii="Arial" w:hAnsi="Arial" w:cs="Arial"/>
      <w:b/>
      <w:bCs/>
      <w:sz w:val="22"/>
      <w:szCs w:val="24"/>
      <w:lang w:val="pt-BR"/>
    </w:rPr>
  </w:style>
  <w:style w:type="character" w:styleId="StrongEmphasis">
    <w:name w:val="Strong"/>
    <w:basedOn w:val="Fontepargpadro1"/>
    <w:qFormat/>
    <w:rPr>
      <w:b/>
    </w:rPr>
  </w:style>
  <w:style w:type="character" w:styleId="Appleconvertedspace">
    <w:name w:val="apple-converted-space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Style21">
    <w:name w:val="style2"/>
    <w:basedOn w:val="Fontepargpadr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o.porto@conab.gov.br" TargetMode="External"/><Relationship Id="rId3" Type="http://schemas.openxmlformats.org/officeDocument/2006/relationships/hyperlink" Target="mailto:martins@mds.gov.br" TargetMode="External"/><Relationship Id="rId4" Type="http://schemas.openxmlformats.org/officeDocument/2006/relationships/hyperlink" Target="mailto:luiz.herthal@anvisa.gov.br" TargetMode="External"/><Relationship Id="rId5" Type="http://schemas.openxmlformats.org/officeDocument/2006/relationships/hyperlink" Target="mailto:aguinaldo.lima@agricultura.gov.br" TargetMode="External"/><Relationship Id="rId6" Type="http://schemas.openxmlformats.org/officeDocument/2006/relationships/hyperlink" Target="mailto:Carmem.santos@agricultura.gov.br" TargetMode="External"/><Relationship Id="rId7" Type="http://schemas.openxmlformats.org/officeDocument/2006/relationships/hyperlink" Target="mailto:joe@terra.com.br" TargetMode="External"/><Relationship Id="rId8" Type="http://schemas.openxmlformats.org/officeDocument/2006/relationships/hyperlink" Target="mailto:sila@sds.am.gov.br" TargetMode="External"/><Relationship Id="rId9" Type="http://schemas.openxmlformats.org/officeDocument/2006/relationships/hyperlink" Target="mailto:cnsamazonas@gmail.com" TargetMode="External"/><Relationship Id="rId10" Type="http://schemas.openxmlformats.org/officeDocument/2006/relationships/hyperlink" Target="mailto:gabinete@sagri.pa.gov.br" TargetMode="External"/><Relationship Id="rId11" Type="http://schemas.openxmlformats.org/officeDocument/2006/relationships/hyperlink" Target="mailto:sumeri.ideflor@gmail.com" TargetMode="External"/><Relationship Id="rId12" Type="http://schemas.openxmlformats.org/officeDocument/2006/relationships/hyperlink" Target="mailto:jagyared@gmail.com" TargetMode="External"/><Relationship Id="rId13" Type="http://schemas.openxmlformats.org/officeDocument/2006/relationships/hyperlink" Target="mailto:zilmapatricia@gmail.com" TargetMode="External"/><Relationship Id="rId14" Type="http://schemas.openxmlformats.org/officeDocument/2006/relationships/hyperlink" Target="mailto:jc.ief@bol.com.br" TargetMode="External"/><Relationship Id="rId15" Type="http://schemas.openxmlformats.org/officeDocument/2006/relationships/hyperlink" Target="mailto:nilton.cosson@ac.gov.br" TargetMode="External"/><Relationship Id="rId16" Type="http://schemas.openxmlformats.org/officeDocument/2006/relationships/hyperlink" Target="mailto:tony.oliveira@ac.gov.br" TargetMode="External"/><Relationship Id="rId17" Type="http://schemas.openxmlformats.org/officeDocument/2006/relationships/hyperlink" Target="mailto:tony.seaprof@gmail.com" TargetMode="External"/><Relationship Id="rId18" Type="http://schemas.openxmlformats.org/officeDocument/2006/relationships/hyperlink" Target="mailto:chefiadegabinete@mtregional.mt.gov.br" TargetMode="External"/><Relationship Id="rId19" Type="http://schemas.openxmlformats.org/officeDocument/2006/relationships/hyperlink" Target="mailto:renaldolossi@hotmail.com" TargetMode="External"/><Relationship Id="rId20" Type="http://schemas.openxmlformats.org/officeDocument/2006/relationships/hyperlink" Target="mailto:jilsonsilva@seder.mt.gov.br" TargetMode="External"/><Relationship Id="rId21" Type="http://schemas.openxmlformats.org/officeDocument/2006/relationships/hyperlink" Target="mailto:franciscoevaldo@hotmail.com" TargetMode="External"/><Relationship Id="rId22" Type="http://schemas.openxmlformats.org/officeDocument/2006/relationships/hyperlink" Target="mailto:Silviacristina279@hotmail.com" TargetMode="External"/><Relationship Id="rId23" Type="http://schemas.openxmlformats.org/officeDocument/2006/relationships/hyperlink" Target="mailto:dalboni@ibest.com" TargetMode="External"/><Relationship Id="rId24" Type="http://schemas.openxmlformats.org/officeDocument/2006/relationships/hyperlink" Target="mailto:seagri.ro@hotmail.com" TargetMode="External"/><Relationship Id="rId25" Type="http://schemas.openxmlformats.org/officeDocument/2006/relationships/hyperlink" Target="mailto:dalboni@ibest.com" TargetMode="External"/><Relationship Id="rId26" Type="http://schemas.openxmlformats.org/officeDocument/2006/relationships/hyperlink" Target="mailto:seagri.ro@hotmail.com" TargetMode="External"/><Relationship Id="rId27" Type="http://schemas.openxmlformats.org/officeDocument/2006/relationships/hyperlink" Target="mailto:marcilio@sda.ce.gov.br" TargetMode="External"/><Relationship Id="rId28" Type="http://schemas.openxmlformats.org/officeDocument/2006/relationships/hyperlink" Target="mailto:itamar_marques@sda.ce.gov.br" TargetMode="External"/><Relationship Id="rId29" Type="http://schemas.openxmlformats.org/officeDocument/2006/relationships/hyperlink" Target="mailto:emater@emater.pi.gov.br" TargetMode="External"/><Relationship Id="rId30" Type="http://schemas.openxmlformats.org/officeDocument/2006/relationships/hyperlink" Target="mailto:tadeuoliveira@yahoo.com.br" TargetMode="External"/><Relationship Id="rId31" Type="http://schemas.openxmlformats.org/officeDocument/2006/relationships/hyperlink" Target="mailto:matinhabs@yahoo.com.br" TargetMode="External"/><Relationship Id="rId32" Type="http://schemas.openxmlformats.org/officeDocument/2006/relationships/hyperlink" Target="mailto:martafiel2010@hotmail.com" TargetMode="External"/><Relationship Id="rId33" Type="http://schemas.openxmlformats.org/officeDocument/2006/relationships/hyperlink" Target="mailto:gabinete@seagro.to.gov.br" TargetMode="External"/><Relationship Id="rId34" Type="http://schemas.openxmlformats.org/officeDocument/2006/relationships/hyperlink" Target="mailto:com.andrade@terra.com.br" TargetMode="External"/><Relationship Id="rId35" Type="http://schemas.openxmlformats.org/officeDocument/2006/relationships/hyperlink" Target="mailto:leida.ss@hotmail.com" TargetMode="External"/><Relationship Id="rId36" Type="http://schemas.openxmlformats.org/officeDocument/2006/relationships/hyperlink" Target="mailto:mario@abia.org.br" TargetMode="External"/><Relationship Id="rId37" Type="http://schemas.openxmlformats.org/officeDocument/2006/relationships/hyperlink" Target="mailto:secretaria@abia.org.br" TargetMode="External"/><Relationship Id="rId38" Type="http://schemas.openxmlformats.org/officeDocument/2006/relationships/hyperlink" Target="mailto:roseh@abihpec.org.br" TargetMode="External"/><Relationship Id="rId39" Type="http://schemas.openxmlformats.org/officeDocument/2006/relationships/hyperlink" Target="mailto:tiaraju@abras.com.br" TargetMode="External"/><Relationship Id="rId40" Type="http://schemas.openxmlformats.org/officeDocument/2006/relationships/hyperlink" Target="mailto:paulaserrao@asbraer.org.br" TargetMode="External"/><Relationship Id="rId41" Type="http://schemas.openxmlformats.org/officeDocument/2006/relationships/hyperlink" Target="mailto:cristina.lopes@bancoamazonia.com.br" TargetMode="External"/><Relationship Id="rId42" Type="http://schemas.openxmlformats.org/officeDocument/2006/relationships/hyperlink" Target="mailto:agronegocios@bb.com.br" TargetMode="External"/><Relationship Id="rId43" Type="http://schemas.openxmlformats.org/officeDocument/2006/relationships/hyperlink" Target="mailto:gaa@bndes.gov.br" TargetMode="External"/><Relationship Id="rId44" Type="http://schemas.openxmlformats.org/officeDocument/2006/relationships/hyperlink" Target="mailto:valeriaj@sebrae.com.br" TargetMode="External"/><Relationship Id="rId45" Type="http://schemas.openxmlformats.org/officeDocument/2006/relationships/hyperlink" Target="mailto:paulo.alvim@sebrae.com.br" TargetMode="External"/><Relationship Id="rId46" Type="http://schemas.openxmlformats.org/officeDocument/2006/relationships/hyperlink" Target="mailto:manoelcns@gmail.co" TargetMode="External"/><Relationship Id="rId47" Type="http://schemas.openxmlformats.org/officeDocument/2006/relationships/hyperlink" Target="mailto:cnsmanaus@gmail.com" TargetMode="External"/><Relationship Id="rId48" Type="http://schemas.openxmlformats.org/officeDocument/2006/relationships/hyperlink" Target="mailto:alberto@contag.org.br" TargetMode="External"/><Relationship Id="rId49" Type="http://schemas.openxmlformats.org/officeDocument/2006/relationships/hyperlink" Target="mailto:rubensgomes@gta.org.br" TargetMode="External"/><Relationship Id="rId50" Type="http://schemas.openxmlformats.org/officeDocument/2006/relationships/hyperlink" Target="mailto:sindoleo@superig.com.br" TargetMode="External"/><Relationship Id="rId51" Type="http://schemas.openxmlformats.org/officeDocument/2006/relationships/hyperlink" Target="mailto:ascomapib@gmail.com" TargetMode="External"/><Relationship Id="rId52" Type="http://schemas.openxmlformats.org/officeDocument/2006/relationships/hyperlink" Target="mailto:apibbsb@gmail.com" TargetMode="External"/><Relationship Id="rId53" Type="http://schemas.openxmlformats.org/officeDocument/2006/relationships/hyperlink" Target="mailto:apibsecretaria@gmail.com" TargetMode="External"/><Relationship Id="rId54" Type="http://schemas.openxmlformats.org/officeDocument/2006/relationships/hyperlink" Target="mailto:apibsecretaria@gmail.com" TargetMode="External"/><Relationship Id="rId55" Type="http://schemas.openxmlformats.org/officeDocument/2006/relationships/hyperlink" Target="mailto:contato@redecerrado.org.br" TargetMode="External"/><Relationship Id="rId56" Type="http://schemas.openxmlformats.org/officeDocument/2006/relationships/hyperlink" Target="mailto:contato@redecerrado.org.br" TargetMode="External"/><Relationship Id="rId57" Type="http://schemas.openxmlformats.org/officeDocument/2006/relationships/hyperlink" Target="mailto:braulino@caa.org.br" TargetMode="External"/><Relationship Id="rId58" Type="http://schemas.openxmlformats.org/officeDocument/2006/relationships/hyperlink" Target="mailto:asa@asabrasil.org.br" TargetMode="External"/><Relationship Id="rId59" Type="http://schemas.openxmlformats.org/officeDocument/2006/relationships/hyperlink" Target="mailto:miqcb@miqcb.org.br" TargetMode="External"/><Relationship Id="rId60" Type="http://schemas.openxmlformats.org/officeDocument/2006/relationships/hyperlink" Target="mailto:assessoria@miqcb.org.br" TargetMode="External"/><Relationship Id="rId61" Type="http://schemas.openxmlformats.org/officeDocument/2006/relationships/hyperlink" Target="mailto:assessoria@miqcb.org.br" TargetMode="External"/><Relationship Id="rId62" Type="http://schemas.openxmlformats.org/officeDocument/2006/relationships/hyperlink" Target="mailto:consultoria@miqcb.org.br" TargetMode="External"/><Relationship Id="rId63" Type="http://schemas.openxmlformats.org/officeDocument/2006/relationships/hyperlink" Target="mailto:diretoria.tatiana@embrapa.br" TargetMode="External"/><Relationship Id="rId64" Type="http://schemas.openxmlformats.org/officeDocument/2006/relationships/hyperlink" Target="mailto:laerciomeirelles@terra.com.br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6:00Z</dcterms:created>
  <dc:creator>roberta.sa</dc:creator>
  <dc:description/>
  <dc:language>en-US</dc:language>
  <cp:lastModifiedBy>André</cp:lastModifiedBy>
  <cp:lastPrinted>2010-06-11T09:23:00Z</cp:lastPrinted>
  <dcterms:modified xsi:type="dcterms:W3CDTF">2010-06-08T15:03:00Z</dcterms:modified>
  <cp:revision>3</cp:revision>
  <dc:subject/>
  <dc:title>ABIA </dc:title>
</cp:coreProperties>
</file>